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Satluj" w:hAnsi="Satluj" w:eastAsia="Times New Roman" w:cs="Satluj"/>
          <w:b/>
          <w:b/>
          <w:bCs/>
          <w:kern w:val="2"/>
          <w:sz w:val="48"/>
          <w:szCs w:val="48"/>
        </w:rPr>
      </w:pPr>
      <w:r>
        <w:rPr>
          <w:rFonts w:eastAsia="Times New Roman" w:cs="Arial" w:ascii="Arial" w:hAnsi="Arial"/>
          <w:b/>
          <w:bCs/>
          <w:color w:val="EC0EDC"/>
          <w:kern w:val="2"/>
          <w:sz w:val="48"/>
          <w:szCs w:val="48"/>
        </w:rPr>
        <w:t>Canada</w:t>
      </w:r>
      <w:r>
        <w:rPr>
          <w:rFonts w:eastAsia="Times New Roman" w:cs="Satluj" w:ascii="Satluj" w:hAnsi="Satluj"/>
          <w:b/>
          <w:bCs/>
          <w:kern w:val="2"/>
          <w:sz w:val="48"/>
          <w:szCs w:val="48"/>
        </w:rPr>
        <w:t xml:space="preserve"> ç¶ Ãõå </w:t>
      </w:r>
      <w:r>
        <w:rPr>
          <w:rFonts w:eastAsia="Times New Roman" w:cs="Arial" w:ascii="Arial" w:hAnsi="Arial"/>
          <w:b/>
          <w:bCs/>
          <w:color w:val="EC0EDC"/>
          <w:kern w:val="2"/>
          <w:sz w:val="48"/>
          <w:szCs w:val="48"/>
        </w:rPr>
        <w:t>Immigration</w:t>
      </w:r>
      <w:r>
        <w:rPr>
          <w:rFonts w:eastAsia="Times New Roman" w:cs="Satluj" w:ascii="Satluj" w:hAnsi="Satluj"/>
          <w:b/>
          <w:bCs/>
          <w:kern w:val="2"/>
          <w:sz w:val="48"/>
          <w:szCs w:val="48"/>
        </w:rPr>
        <w:t xml:space="preserve"> Çéïî» ÕÅðé ÁàÕÆÁ» A@ ñ¾Ö Áð÷ÆÁ»</w:t>
      </w:r>
    </w:p>
    <w:p>
      <w:pPr>
        <w:pStyle w:val="Normal"/>
        <w:spacing w:lineRule="auto" w:line="240" w:before="0" w:after="0"/>
        <w:jc w:val="center"/>
        <w:rPr>
          <w:rFonts w:ascii="Satluj" w:hAnsi="Satluj" w:eastAsia="Times New Roman" w:cs="Satluj"/>
          <w:b/>
          <w:b/>
          <w:bCs/>
          <w:color w:val="C00000"/>
          <w:kern w:val="2"/>
        </w:rPr>
      </w:pPr>
      <w:r>
        <w:rPr>
          <w:rFonts w:eastAsia="Times New Roman" w:cs="Satluj" w:ascii="Satluj" w:hAnsi="Satluj"/>
          <w:b/>
          <w:bCs/>
          <w:color w:val="C00000"/>
          <w:kern w:val="2"/>
        </w:rPr>
        <w:t>ÔðîéÜ¯å Ã¯ãÆ</w:t>
      </w:r>
    </w:p>
    <w:p>
      <w:pPr>
        <w:pStyle w:val="Normal"/>
        <w:spacing w:lineRule="auto" w:line="240" w:before="0" w:after="0"/>
        <w:jc w:val="both"/>
        <w:rPr>
          <w:rFonts w:ascii="Satluj" w:hAnsi="Satluj" w:eastAsia="Times New Roman" w:cs="Satluj"/>
          <w:kern w:val="2"/>
        </w:rPr>
      </w:pPr>
      <w:r>
        <w:rPr>
          <w:rFonts w:eastAsia="Times New Roman" w:cs="Satluj" w:ascii="Satluj" w:hAnsi="Satluj"/>
          <w:kern w:val="2"/>
        </w:rPr>
        <w:t>ÇîÃÆÃÅ×Å: ÕËé¶âÅ ÓÚ ÇÂîÆ×Ì¶ôé øÅÇÂñ» çÆ Ç×äåÆ ÇÂ¿éÆ ò¾è ×ÂÆ þ ÇÕ êÈðÅ ÇÃÃàî çìÅÁ Ô¶á» ÁÅ Ç×ÁÅ þ¢ êËºÇâ¿× îÅîñ¶ ñ×í× A@ ñ¾Ö åÕ êÔ¹¿Ú Ú¹¾Õ¶ Ôé, Áå¶ ÇÂÃ çÅ Ãí å¯º ò¾âÅ ÁÃð íÅðåÆÁ» - õÅÃÕð ê³ÜÅìÆÁ» - Óå¶ Ãê¼ôà ÇçÖ ÇðÔÅ þ¢ ÕËé¶âÅ ÓÚ ðÇÔ¿ç¶ ì¾ÇÚÁ» ù Çîñä ÁÅÀ°ä òÅñ¶ îÅåÅ-ÇêåÅ Áå¶ ì÷¹ð× Ô¹ä ì¶Ô¾ç ç¶ðÆ çÅ ÃÅÔîäÅ Õð ðÔ¶ Ôé¢</w:t>
      </w:r>
    </w:p>
    <w:p>
      <w:pPr>
        <w:pStyle w:val="Normal"/>
        <w:spacing w:lineRule="auto" w:line="240" w:before="0" w:after="0"/>
        <w:jc w:val="both"/>
        <w:rPr>
          <w:rFonts w:ascii="Satluj" w:hAnsi="Satluj" w:eastAsia="Times New Roman" w:cs="Satluj"/>
          <w:kern w:val="2"/>
        </w:rPr>
      </w:pPr>
      <w:r>
        <w:rPr>
          <w:rFonts w:eastAsia="Times New Roman" w:cs="Satluj" w:ascii="Satluj" w:hAnsi="Satluj"/>
          <w:b/>
          <w:color w:val="C00000"/>
          <w:kern w:val="2"/>
        </w:rPr>
        <w:t>ÇòÇ÷àð òÆÇ÷Á» ñÂÆ A@@ Ççé, Ã¹êð òÆÇ÷Á»</w:t>
      </w:r>
      <w:r>
        <w:rPr>
          <w:rFonts w:eastAsia="Times New Roman"/>
          <w:b/>
          <w:color w:val="C00000"/>
          <w:kern w:val="2"/>
        </w:rPr>
        <w:t xml:space="preserve"> </w:t>
      </w:r>
      <w:r>
        <w:rPr>
          <w:rFonts w:eastAsia="Times New Roman" w:cs="Satluj" w:ascii="Satluj" w:hAnsi="Satluj"/>
          <w:b/>
          <w:color w:val="C00000"/>
          <w:kern w:val="2"/>
        </w:rPr>
        <w:t xml:space="preserve">ñÂÆ AFI Ççé çÅ ÇÂ¿å÷Åð: </w:t>
      </w:r>
      <w:r>
        <w:rPr>
          <w:rFonts w:eastAsia="Times New Roman" w:cs="Satluj" w:ascii="Satluj" w:hAnsi="Satluj"/>
          <w:kern w:val="2"/>
        </w:rPr>
        <w:t xml:space="preserve">íÅðåÆÁ» ç¶ </w:t>
      </w:r>
      <w:r>
        <w:rPr>
          <w:rFonts w:eastAsia="Times New Roman"/>
          <w:b/>
          <w:color w:val="C00000"/>
          <w:kern w:val="2"/>
        </w:rPr>
        <w:t>Visitor Visas</w:t>
      </w:r>
      <w:r>
        <w:rPr>
          <w:rFonts w:eastAsia="Times New Roman" w:cs="Satluj" w:ascii="Satluj" w:hAnsi="Satluj"/>
          <w:kern w:val="2"/>
        </w:rPr>
        <w:t xml:space="preserve"> çÆ êÌ¯ÃËµÇÃ¿× ñ×í× A@@ Ççé» åÕ ÇÖ¼ÚÆ ×ÂÆ þ¢ </w:t>
      </w:r>
      <w:r>
        <w:rPr>
          <w:rFonts w:eastAsia="Times New Roman"/>
          <w:b/>
          <w:color w:val="C00000"/>
          <w:kern w:val="2"/>
        </w:rPr>
        <w:t>Super Visas</w:t>
      </w:r>
      <w:r>
        <w:rPr>
          <w:rFonts w:eastAsia="Times New Roman" w:cs="Satluj" w:ascii="Satluj" w:hAnsi="Satluj"/>
          <w:kern w:val="2"/>
        </w:rPr>
        <w:t>, Ü¯ îÅåÅ-ÇêåÅ Áå¶ ì÷¹ð×» ñÂÆ ì¶Ô¾ç ÷ðÈðÆ Ô¹¿çÅ þ, ñÂÆ AFI Ççé çÆ ¦ìÆ À°âÆÕ ÕðéÆ êË ðÔÆ þ¢ îÅåÅ-ÇêåÅ/çÅçÅ-çÅçÆ ôÌ¶äÆ ÓÚ ò¶Çà¿× DB Ôøå¶ Üç ÇÕ ÇÕìËÕ ÓÚ ÇÂÔ E@ ÔøÇåÁ» åÕ êÔ¹¿Ú ×ÂÆ þ¢</w:t>
      </w:r>
    </w:p>
    <w:p>
      <w:pPr>
        <w:pStyle w:val="Normal"/>
        <w:spacing w:lineRule="auto" w:line="240" w:before="0" w:after="0"/>
        <w:jc w:val="both"/>
        <w:rPr>
          <w:rFonts w:ascii="Satluj" w:hAnsi="Satluj" w:eastAsia="Times New Roman" w:cs="Satluj"/>
          <w:kern w:val="2"/>
        </w:rPr>
      </w:pPr>
      <w:r>
        <w:rPr>
          <w:rFonts w:eastAsia="Times New Roman" w:cs="Satluj" w:ascii="Satluj" w:hAnsi="Satluj"/>
          <w:b/>
          <w:color w:val="C00000"/>
          <w:kern w:val="2"/>
        </w:rPr>
        <w:t xml:space="preserve">A@ ÃÅñ òÅñÅ îñàÆêñ-ÁËºàðÆ òÆ÷Å Ô¹ä ÇÃðø C.E ÃÅñ ñÂÆ: </w:t>
      </w:r>
      <w:r>
        <w:rPr>
          <w:rFonts w:eastAsia="Times New Roman" w:cs="Satluj" w:ascii="Satluj" w:hAnsi="Satluj"/>
          <w:kern w:val="2"/>
        </w:rPr>
        <w:t>êÇÔñ¶ íÅðåÆÁ» ù ÕËé¶âÅ çÅ A@ ÃÅñ çÅ îñàÆêñ-ÁËºàðÆ òÆ÷Å ÁÅÃÅéÆ éÅñ Çîñ Ü»çÅ ÃÆ, êð Ô¹ä éòÄ éÆåÆ ÓÚ ÇÂÃ ù ØàÅ Õ¶ ÇÃðø C.E ÃÅñ Õð Çç¾åÅ Ç×ÁÅ þ, Áå¶ ÞàÕÅ ÇÂÔ þ ÇÕ îñàÆêñ-ÁËºàðÆ ÇòÕñê ñ×í× õåî Õð Çç¾åÅ Ç×ÁÅ þ, Áå¶ Ç÷ÁÅçÅåð îÅîÇñÁ» ÓÚ Ô¹ä ÇÃðø ÇÃ¿×ñ-ÁËºàðÆ òÆ÷Å ÔÆ ÜÅðÆ ÕÆåÅ ÜÅ ÇðÔÅ þ¢ ÇÂÃ çÅ Áðæ þ ÇÕ ÇÂÃ òÅð íÅðå ÁÅÀ°ä å¯º ìÅÁç î¹ó éò» òÆ÷Å ÁËêñÅÂÆ ÕðéÅ Ô¯ò¶×Å ÇÜÃ éÅñ ïÅåðÅò» Áå¶ òÆ÷¶ Çîñä¶ êÇÔñ¶ çÆ å¹ñéÅ ÓÚ Á½Ö¶ Ô¯ ×Â¶ Ôé¢</w:t>
      </w:r>
    </w:p>
    <w:p>
      <w:pPr>
        <w:pStyle w:val="Normal"/>
        <w:spacing w:lineRule="auto" w:line="240" w:before="0" w:after="0"/>
        <w:jc w:val="both"/>
        <w:rPr>
          <w:rFonts w:ascii="Satluj" w:hAnsi="Satluj" w:eastAsia="Times New Roman" w:cs="Satluj"/>
          <w:kern w:val="2"/>
        </w:rPr>
      </w:pPr>
      <w:r>
        <w:rPr>
          <w:rFonts w:eastAsia="Times New Roman" w:cs="Satluj" w:ascii="Satluj" w:hAnsi="Satluj"/>
          <w:b/>
          <w:color w:val="C00000"/>
          <w:kern w:val="2"/>
        </w:rPr>
        <w:t xml:space="preserve">ê³ÜÅìÆ êÇðòÅð» Óå¶ Ãí å¯º ò¾âÅ ÁÃð: </w:t>
      </w:r>
      <w:r>
        <w:rPr>
          <w:rFonts w:eastAsia="Times New Roman" w:cs="Satluj" w:ascii="Satluj" w:hAnsi="Satluj"/>
          <w:b/>
          <w:kern w:val="2"/>
        </w:rPr>
        <w:t xml:space="preserve">ìðËºêàé ÓÚ ÃÇæå îôÔÈð </w:t>
      </w:r>
      <w:r>
        <w:rPr>
          <w:rFonts w:eastAsia="Times New Roman" w:cs="Satluj" w:ascii="Satluj" w:hAnsi="Satluj"/>
          <w:kern w:val="2"/>
        </w:rPr>
        <w:t xml:space="preserve">òÆ÷Å îÅÇÔð ÔðîéÜ¯å ÇÃ¿Ø Ã¯ãÆ Áé°ÃÅð ÇÂÔ ÃõåÆÁ» Ãí å¯º ò¾è ê³ÜÅìÆ êÇðòÅð» ù Þ¾ñäÆÁ» êË ðÔÆÁ» Ôé¢ ÕËé¶âÅ ÓÚ ñ×í× Ã¾å ñ¾Ö ê³ÜÅìÆ ðÇÔ¿ç¶ Ôé¢ îÅåÅ-ÇêåÅ Áå¶ Çðôå¶çÅð ÁÕÃð À°é·» ù Çîñä ñÂÆ </w:t>
      </w:r>
      <w:r>
        <w:rPr>
          <w:rFonts w:eastAsia="Times New Roman"/>
          <w:b/>
          <w:color w:val="C00000"/>
          <w:kern w:val="2"/>
        </w:rPr>
        <w:t xml:space="preserve">Canada </w:t>
      </w:r>
      <w:r>
        <w:rPr>
          <w:rFonts w:eastAsia="Times New Roman" w:cs="Satluj" w:ascii="Satluj" w:hAnsi="Satluj"/>
          <w:kern w:val="2"/>
        </w:rPr>
        <w:t>ÁÅªç¶-Ü»ç¶ ðÇÔ¿ç¶ Ôé, êð Ô¹ä ÇÂÔ ÁÅÀ°äÅ–ÜÅäÅ êÇÔñ» òð×Å ÁÅÃÅé éÔÄ ÇðÔÅ¢</w:t>
      </w:r>
    </w:p>
    <w:p>
      <w:pPr>
        <w:pStyle w:val="Normal"/>
        <w:spacing w:lineRule="auto" w:line="240" w:before="0" w:after="0"/>
        <w:jc w:val="both"/>
        <w:rPr>
          <w:rFonts w:ascii="Satluj" w:hAnsi="Satluj" w:eastAsia="Times New Roman" w:cs="Satluj"/>
          <w:kern w:val="2"/>
        </w:rPr>
      </w:pPr>
      <w:r>
        <w:rPr>
          <w:rFonts w:eastAsia="Times New Roman" w:cs="Satluj" w:ascii="Satluj" w:hAnsi="Satluj"/>
          <w:b/>
          <w:color w:val="C00000"/>
          <w:kern w:val="2"/>
        </w:rPr>
        <w:t xml:space="preserve">Ô¯ð ôÌ¶äÆÁ» ÓÚ òÆ ÇðÕÅðâ ç¶ðÆ: </w:t>
      </w:r>
      <w:r>
        <w:rPr>
          <w:rFonts w:eastAsia="Times New Roman" w:cs="Satluj" w:ascii="Satluj" w:hAnsi="Satluj"/>
          <w:kern w:val="2"/>
        </w:rPr>
        <w:t xml:space="preserve">ÇÂîÆ×Ì¶ôé ÇòíÅ× ÓÚ ìËÕñ½× ìÔ¹å ò¾è Ú¹¾ÕÅ þ¢ îé°¾ÖÆ ÁÅèÅð Óå¶ Áð÷ÆÕÅð» ù A@@-A@F îÔÆÇéÁ» åÕ ÇÂ¿å÷Åð ÕðéÅ êË ÇðÔÅ þ¢ </w:t>
        <w:tab/>
        <w:t>ÃêÅÀ±÷ñ òÆÇ÷Á» çÆÁ» ñ×í× E@ Ô÷Åð Áð÷ÆÁ» ÁàÕÆÁ» êÂÆÁ» Ôé¢ ÕËé¶âÆÁé éÅ×ÇðÕåÅ ç¶ C.EI ñ¾Ö å¯º ò¾è Õ¶Ã òÆ ñÅÂÆé ÓÚ Ôé ÔÅñ»ÇÕ H@% ù Ãî¶º Óå¶ ÇéêàÅÀ°ä çÆ À°îÆç þ¢</w:t>
      </w:r>
    </w:p>
    <w:p>
      <w:pPr>
        <w:pStyle w:val="Normal"/>
        <w:spacing w:lineRule="auto" w:line="240" w:before="0" w:after="0"/>
        <w:jc w:val="both"/>
        <w:rPr>
          <w:rFonts w:ascii="Satluj" w:hAnsi="Satluj" w:eastAsia="Times New Roman" w:cs="Satluj"/>
          <w:kern w:val="2"/>
        </w:rPr>
      </w:pPr>
      <w:r>
        <w:rPr>
          <w:rFonts w:eastAsia="Times New Roman" w:cs="Satluj" w:ascii="Satluj" w:hAnsi="Satluj"/>
          <w:b/>
          <w:color w:val="C00000"/>
          <w:kern w:val="2"/>
        </w:rPr>
        <w:t xml:space="preserve">ìçñçÆÁ» éÆåÆÁ» éÅñ òÇèÁÅ åéÅÁ: </w:t>
      </w:r>
      <w:r>
        <w:rPr>
          <w:rFonts w:eastAsia="Times New Roman" w:cs="Satluj" w:ascii="Satluj" w:hAnsi="Satluj"/>
          <w:kern w:val="2"/>
        </w:rPr>
        <w:t>òÆ÷Å éÆåÆÁ» ÓÚ ÃõåÆ, îñàÆêñ-ÁËºàðÆ çÆ Õà½åÆ Áå¶ ÇðÕÅðâ êËºÇâ¿× Õð Õ¶ íÅðåÆ - õÅÃ å½ð Óå¶ ê³ÜÅìÆ - êÇðòÅð ìÔ¹å êð¶ôÅé Ôé¢ ÇÜé·» ç¶ ì¾Ú¶ Ô÷Åð» ÇÕñ¯îÆàð çÈð ÕËé¶âÅ ÓÚ ðÇÔ ðÔ¶ Ôé, À°Ô Ô¹ä Ôð ïÅåðÅ ñÂÆ ¦î¶ ÇÂ¿å÷Åð Áå¶ Á½ÖÆÁ» ÕÅðòÅÂÆÁ» çÅ ÃÅÔîäÅ Õð ðÔ¶ Ôé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color w:val="C00000"/>
        </w:rPr>
      </w:pPr>
      <w:r>
        <w:rPr>
          <w:rFonts w:cs="Satluj" w:ascii="Satluj" w:hAnsi="Satluj"/>
          <w:b/>
          <w:color w:val="C00000"/>
        </w:rPr>
        <w:t xml:space="preserve">ÇÂÔ ÜÅäÕÅðÆ å¹ÔÅâ¶ åÕ </w:t>
      </w:r>
      <w:r>
        <w:rPr>
          <w:b/>
          <w:color w:val="C00000"/>
        </w:rPr>
        <w:t>Global Village Immigration Solutions</w:t>
      </w:r>
      <w:r>
        <w:rPr>
          <w:rFonts w:cs="Satluj" w:ascii="Satluj" w:hAnsi="Satluj"/>
          <w:b/>
          <w:color w:val="C00000"/>
        </w:rPr>
        <w:t xml:space="preserve"> ç¶ </w:t>
      </w:r>
      <w:r>
        <w:rPr>
          <w:b/>
          <w:color w:val="C00000"/>
        </w:rPr>
        <w:t>CEO</w:t>
      </w:r>
      <w:r>
        <w:rPr>
          <w:rFonts w:cs="Satluj" w:ascii="Satluj" w:hAnsi="Satluj"/>
          <w:b/>
          <w:color w:val="C00000"/>
        </w:rPr>
        <w:t xml:space="preserve"> ÔðîéÜ¯å Ã¯ãÆ òñ¯º ê¶ô ÕÆåÆ ×ÂÆ þ Ü¯ Çê¼Ûñ¶ BC ÃÅñ» å¯º ÕËé¶âÅ ÓÚ ÇÂîÆ×Ì¶ôé çÆÁ» Ã¶òÅò» ç¶ ðÔ¶ Ôé¢ À°é·» ÇÂÔ òÆ ÜÅäÕÅðÆ Çç¾åÆ þ ÇÕ Ô¯î Õ¶Áð òðÕð ÇÂîÆ×Ì¶ôé êÅÇÂñà êÌ¯×ðÅî CA îÅðÚ B@BF ù ô¹ðÈ Ô¯ ÇðÔÅ þ¢ Ü¶ å¹ÃÄ ÕËé¶âÅ çÆ </w:t>
      </w:r>
      <w:r>
        <w:rPr>
          <w:b/>
          <w:color w:val="C00000"/>
        </w:rPr>
        <w:t>PR</w:t>
      </w:r>
      <w:r>
        <w:rPr>
          <w:rFonts w:cs="Satluj" w:ascii="Satluj" w:hAnsi="Satluj"/>
          <w:b/>
          <w:color w:val="C00000"/>
        </w:rPr>
        <w:t xml:space="preserve"> </w:t>
      </w:r>
      <w:r>
        <w:rPr>
          <w:rFonts w:cs="Times New Roman" w:ascii="Times New Roman" w:hAnsi="Times New Roman"/>
          <w:b/>
          <w:color w:val="C00000"/>
        </w:rPr>
        <w:t>​​</w:t>
      </w:r>
      <w:r>
        <w:rPr>
          <w:rFonts w:cs="Satluj" w:ascii="Satluj" w:hAnsi="Satluj"/>
          <w:b/>
          <w:color w:val="C00000"/>
        </w:rPr>
        <w:t xml:space="preserve">ÜñçÆ Õð¯ ÇÕªÇÕ ÇÃðø E,E@@ Áð÷ÆÁ» ÃòÆÕÅð ÕÆåÆÁ» ÜÅä×ÆÁ»¢ CA îÅðÚ B@BE çÅ Õ¯àÅ êÌ¯×ðÅî Ö¹¾ñ·ä Óå¶ ÇÃðø ç¯ Ø³ÇàÁ» ÓÚ õåî Ô¯ Ç×ÁÅ ÃÆ¢ ÕÆ å¹ÃÄ ÕËé¶âÅ ÓÚ Çò÷àð òÆ÷Å Ü» Ãà¾âÆ êðÇîà Óå¶ Ô¯? å¹ÃÄ òÆ ÇÂÃ ÁÅÃÅé êðîÅéËºà ðË÷ÆâËºÃÆ êÌ¯×ðÅî åÇÔå Áð÷Æ ç¶ ÃÕç¶ Ô¯¢ ÃÅù ê¹¾Û¯ ÇÕò¶º¢ ÇÃðø òðÕ êðÇîà òÅñ¶ ñ¯Õ» ù ÔÆ ÁÅêäÆ ÃæÅÂÆ ÇéòÅÃ Áð÷Æ çÅÇÂð Õðé çÆ ÇÂÜÅ÷å þ, êð Ü¶Õð À°é·» Õ¯ñ Õñ¯÷â Ü» úêéÅ òðÕ êðÇîà, ÜÆòé ÃÅæÆ úêé òðÕ êðÇîà, òñéð¶ìñ òðÕ êðÇîà, </w:t>
      </w:r>
      <w:r>
        <w:rPr>
          <w:b/>
          <w:color w:val="C00000"/>
        </w:rPr>
        <w:t>PGWP</w:t>
      </w:r>
      <w:r>
        <w:rPr>
          <w:rFonts w:cs="Satluj" w:ascii="Satluj" w:hAnsi="Satluj"/>
          <w:b/>
          <w:color w:val="C00000"/>
        </w:rPr>
        <w:t xml:space="preserve"> Ü» À°é·» çÅ Ãà¶à¾ñ õåî Ô¯ Ú¹¾ÕÅ þ Áå¶ À°Ô Ø¼à¯-Ø¼à ABòÄ êÅÃ Ôé Ü» À°Ô </w:t>
      </w:r>
      <w:r>
        <w:rPr>
          <w:b/>
          <w:color w:val="C00000"/>
        </w:rPr>
        <w:t>PSW</w:t>
      </w:r>
      <w:r>
        <w:rPr>
          <w:rFonts w:cs="Satluj" w:ascii="Satluj" w:hAnsi="Satluj"/>
          <w:b/>
          <w:color w:val="C00000"/>
        </w:rPr>
        <w:t xml:space="preserve">, ì÷¹ð×» çÆ ç¶ÖíÅñ òð×ÆÁ» Ã¶òÅò» ñÂÆ ñ¯óÄçÆ ÇÃ¾ÇÖÁÅ êÌÅêå Ôé¢ òè¶ð¶ ÜÅäÕÅðÆ ñÂÆ </w:t>
      </w:r>
      <w:r>
        <w:rPr>
          <w:b/>
          <w:color w:val="C00000"/>
        </w:rPr>
        <w:t>1-416-848-3930</w:t>
      </w:r>
      <w:r>
        <w:rPr>
          <w:rFonts w:cs="Satluj" w:ascii="Satluj" w:hAnsi="Satluj"/>
          <w:b/>
          <w:color w:val="C00000"/>
        </w:rPr>
        <w:t xml:space="preserve"> Óå¶ ø¯é Õð ÃÕç¶ Ô¯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color w:val="FF0000"/>
        </w:rPr>
      </w:pPr>
      <w:r>
        <w:rPr>
          <w:rFonts w:cs="Satluj" w:ascii="Satluj" w:hAnsi="Satluj"/>
          <w:b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  <w:highlight w:val="yellow"/>
        </w:rPr>
        <w:t>Caption</w:t>
      </w:r>
    </w:p>
    <w:p>
      <w:pPr>
        <w:pStyle w:val="Normal"/>
        <w:spacing w:lineRule="auto" w:line="240" w:before="0" w:after="0"/>
        <w:jc w:val="both"/>
        <w:rPr>
          <w:rFonts w:ascii="Satluj" w:hAnsi="Satluj" w:cs="Arial"/>
          <w:b/>
          <w:b/>
          <w:sz w:val="24"/>
          <w:szCs w:val="24"/>
        </w:rPr>
      </w:pPr>
      <w:r>
        <w:rPr>
          <w:rFonts w:cs="Arial" w:ascii="Satluj" w:hAnsi="Satluj"/>
          <w:b/>
          <w:sz w:val="24"/>
          <w:szCs w:val="24"/>
        </w:rPr>
        <w:t>ðäÜÆå ÇÃ¿Ø ð¯òñ, ÇÂÕìÅñ ÇÃ¿Ø ÇòðÕ Áå¶ ðÅÂ¶é òËµÇâ¿×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36"/>
          <w:szCs w:val="36"/>
        </w:rPr>
        <w:t xml:space="preserve">Ontario </w:t>
      </w:r>
      <w:r>
        <w:rPr>
          <w:rFonts w:cs="Satluj" w:ascii="Satluj" w:hAnsi="Satluj"/>
          <w:b/>
          <w:sz w:val="36"/>
          <w:szCs w:val="36"/>
        </w:rPr>
        <w:t xml:space="preserve">ç¶ ê³ÜÅìÆ </w:t>
      </w:r>
      <w:r>
        <w:rPr>
          <w:rFonts w:cs="Arial" w:ascii="Arial" w:hAnsi="Arial"/>
          <w:b/>
          <w:sz w:val="36"/>
          <w:szCs w:val="36"/>
        </w:rPr>
        <w:t>Trucker</w:t>
      </w:r>
      <w:r>
        <w:rPr>
          <w:rFonts w:cs="Satluj" w:ascii="Satluj" w:hAnsi="Satluj"/>
          <w:b/>
          <w:sz w:val="36"/>
          <w:szCs w:val="36"/>
        </w:rPr>
        <w:t xml:space="preserve"> ù Õ¯Õ¶é åÃÕðÆ ñÂÆ Û¶ ÃÅñ çÆ Ã÷Å</w:t>
      </w:r>
    </w:p>
    <w:p>
      <w:pPr>
        <w:pStyle w:val="Normal"/>
        <w:spacing w:lineRule="auto" w:line="240" w:before="0" w:after="0"/>
        <w:jc w:val="center"/>
        <w:rPr>
          <w:rFonts w:ascii="Satluj" w:hAnsi="Satluj" w:cs="Satluj"/>
          <w:b/>
          <w:b/>
          <w:color w:val="0000FF"/>
        </w:rPr>
      </w:pPr>
      <w:r>
        <w:rPr>
          <w:rFonts w:cs="Satluj" w:ascii="Satluj" w:hAnsi="Satluj"/>
          <w:b/>
          <w:color w:val="0000FF"/>
        </w:rPr>
        <w:t>ÚîÕ½ð ÇÃ¿Ø îÅÛÆÕ¶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à¯ð½ºà¯: ÇÂ¾Õ ÃæÅéÕ ê³ÜÅìÆ </w:t>
      </w:r>
      <w:r>
        <w:rPr>
          <w:b/>
          <w:color w:val="0000FF"/>
        </w:rPr>
        <w:t>Truck Driver</w:t>
      </w:r>
      <w:r>
        <w:rPr>
          <w:b/>
        </w:rPr>
        <w:t xml:space="preserve"> </w:t>
      </w:r>
      <w:r>
        <w:rPr>
          <w:rFonts w:cs="Satluj" w:ascii="Satluj" w:hAnsi="Satluj"/>
        </w:rPr>
        <w:t xml:space="preserve">ù ÃÅìÕÅ </w:t>
      </w:r>
      <w:r>
        <w:rPr>
          <w:b/>
          <w:color w:val="0000FF"/>
        </w:rPr>
        <w:t>Canadian</w:t>
      </w:r>
      <w:r>
        <w:rPr>
          <w:color w:val="0000FF"/>
        </w:rPr>
        <w:t xml:space="preserve"> </w:t>
      </w:r>
      <w:r>
        <w:rPr>
          <w:b/>
          <w:color w:val="0000FF"/>
        </w:rPr>
        <w:t>Olympian</w:t>
      </w:r>
      <w:r>
        <w:rPr>
          <w:b/>
        </w:rPr>
        <w:t xml:space="preserve"> </w:t>
      </w:r>
      <w:r>
        <w:rPr>
          <w:rFonts w:cs="Satluj" w:ascii="Satluj" w:hAnsi="Satluj"/>
        </w:rPr>
        <w:t xml:space="preserve">ðÔ¶ Áå¶ Ô¹ä í×½óÅ ÁËñÅé¶ ÜÅ Ú¹¾Õ¶ </w:t>
      </w:r>
      <w:r>
        <w:rPr>
          <w:b/>
          <w:color w:val="0000FF"/>
        </w:rPr>
        <w:t>Ryan Wedding</w:t>
      </w:r>
      <w:r>
        <w:rPr>
          <w:rFonts w:cs="Satluj" w:ascii="Satluj" w:hAnsi="Satluj"/>
        </w:rPr>
        <w:t xml:space="preserve"> ç¶ âð¾× Çð¿× ñÂÆ </w:t>
      </w:r>
      <w:r>
        <w:rPr>
          <w:b/>
          <w:color w:val="0000FF"/>
        </w:rPr>
        <w:t>Canada</w:t>
      </w:r>
      <w:r>
        <w:rPr>
          <w:rFonts w:cs="Satluj" w:ascii="Satluj" w:hAnsi="Satluj"/>
        </w:rPr>
        <w:t xml:space="preserve"> ÓÚ Õ¯Õ¶é çÆ åÃÕðÆ Õðé çÆ Õ¯Çôô ç¶ ç¯ô ÓÚ Û¶ ÃÅñ å¯º ò¾è çÆ Ã÷Å Ã¹äÅ Õ¶ ÇÂ¾Õ </w:t>
      </w:r>
      <w:r>
        <w:rPr>
          <w:b/>
          <w:color w:val="0000FF"/>
        </w:rPr>
        <w:t>US</w:t>
      </w:r>
      <w:r>
        <w:rPr>
          <w:rFonts w:cs="Satluj" w:ascii="Satluj" w:hAnsi="Satluj"/>
          <w:color w:val="0000FF"/>
        </w:rPr>
        <w:t xml:space="preserve"> </w:t>
      </w:r>
      <w:r>
        <w:rPr>
          <w:b/>
          <w:color w:val="0000FF"/>
        </w:rPr>
        <w:t>Federal</w:t>
      </w:r>
      <w:r>
        <w:rPr>
          <w:b/>
        </w:rPr>
        <w:t xml:space="preserve"> </w:t>
      </w:r>
      <w:r>
        <w:rPr>
          <w:rFonts w:cs="Satluj" w:ascii="Satluj" w:hAnsi="Satluj"/>
        </w:rPr>
        <w:t xml:space="preserve">Ü¶ñ· ÓÚ í¶Ü Çç¾åÅ Ç×ÁÅ þ¢ ðäÜÆå ÇÃ¿Ø ð¯òñ êÇÔñÅ ÁÇÜÔÅ </w:t>
      </w:r>
      <w:r>
        <w:rPr>
          <w:b/>
          <w:color w:val="0000FF"/>
        </w:rPr>
        <w:t>Canadian</w:t>
      </w:r>
      <w:r>
        <w:rPr>
          <w:rFonts w:cs="Satluj" w:ascii="Satluj" w:hAnsi="Satluj"/>
        </w:rPr>
        <w:t xml:space="preserve"> éÅ×ÇðÕ þ ÇÜÃ ù </w:t>
      </w:r>
      <w:r>
        <w:rPr>
          <w:b/>
          <w:color w:val="0000FF"/>
        </w:rPr>
        <w:t>Wedding</w:t>
      </w:r>
      <w:r>
        <w:rPr>
          <w:rFonts w:cs="Satluj" w:ascii="Satluj" w:hAnsi="Satluj"/>
        </w:rPr>
        <w:t xml:space="preserve"> ç¶ âð¾× îÅøÆÁÅ Ãì¿èÆ </w:t>
      </w:r>
      <w:r>
        <w:rPr>
          <w:b/>
          <w:color w:val="0000FF"/>
        </w:rPr>
        <w:t>FBI</w:t>
      </w:r>
      <w:r>
        <w:rPr>
          <w:b/>
        </w:rPr>
        <w:t xml:space="preserve"> </w:t>
      </w:r>
      <w:r>
        <w:rPr>
          <w:rFonts w:cs="Satluj" w:ascii="Satluj" w:hAnsi="Satluj"/>
        </w:rPr>
        <w:t xml:space="preserve">çÆ Á×òÅÂÆ Ô¶á Ô¯ÂÆ ç¯ ÃÅñ» çÆ ÇÂ¾Õ ¦ìÆ Ü»Ú î×ð¯º Ã÷Å Ã¹äÅÂÆ ×ÂÆ þ¢ </w:t>
      </w:r>
      <w:r>
        <w:rPr>
          <w:b/>
          <w:color w:val="0000FF"/>
        </w:rPr>
        <w:t>FBI</w:t>
      </w:r>
      <w:r>
        <w:rPr>
          <w:b/>
        </w:rPr>
        <w:t xml:space="preserve"> </w:t>
      </w:r>
      <w:r>
        <w:rPr>
          <w:rFonts w:cs="Satluj" w:ascii="Satluj" w:hAnsi="Satluj"/>
        </w:rPr>
        <w:t>çÆ ÇÂÔ ÇÂ¾Õ ÇòôÅñ Áå¶ ìÔ¹-ðÅôàðÆ Ü»Ú ÃÆ ÇÜÃ ÕÅðé ÇêÛñ¶ Ôøå¶ AA Ô¯ð Ç×ÌøåÅðÆÁ» ÕÆåÆÁ» ×ÂÆÁ»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ð¯òñ ç¶ ÇÂÕìÅñ¶ Ü¹ðî å¯º ìÅÁç </w:t>
      </w:r>
      <w:r>
        <w:rPr>
          <w:b/>
          <w:color w:val="0000FF"/>
        </w:rPr>
        <w:t>Ryan Wedding</w:t>
      </w:r>
      <w:r>
        <w:rPr>
          <w:rFonts w:cs="Satluj" w:ascii="Satluj" w:hAnsi="Satluj"/>
        </w:rPr>
        <w:t xml:space="preserve"> ç¶ ÇÂÃ ÇÂ¾Õ ÇìñÆÁé âÅñð ç¶ </w:t>
      </w:r>
      <w:r>
        <w:rPr>
          <w:b/>
          <w:color w:val="0000FF"/>
        </w:rPr>
        <w:t>US</w:t>
      </w:r>
      <w:r>
        <w:rPr>
          <w:rFonts w:cs="Satluj" w:ascii="Satluj" w:hAnsi="Satluj"/>
        </w:rPr>
        <w:t xml:space="preserve"> ÁêðÅèÕ éËµàòðÕ çÆ ÕÅðÜêÌäÅñÆ çÆ ÇÂ¾Õ î¹¾Ö Çòô¶ôåÅ ù À°ÜÅ×ð ÕðçÆ þ¢ ÇÂÔ ñ¯Õ ç¾ÖäÆ ÕËñ¶ø¯ðéÆÁÅ çÆ ÇÂ¾Õ ñ½ÇÜÃÇàÕ Ô¾ì å¯º Õ¯¦ìÆÁÅ å¯º Õ¯Õ¶é, øËºà¶Çéñ Áå¶ Ô¯ð éôÆñ¶ êçÅðæ» ù çÈð-çÈð åÆÕ øËñÆÁ» ÕËé¶âÆÁé Áå¶ ÁîðÆÕÆ î³Ç÷ñ» åÕ êÔ¹¿ÚÅÀ°ä ñÂÆ àÌ»Ãê¯ðà àð¾Õ» çÆ òðå¯º Õðç¶ Ãé¢ FE ÃÅñÅ ð¯òñ ù Á×Ãå B@BD ÓÚ ÇÂ¾Õ Ô¯ð âðÅÂÆòð ÇÂÕìÅñ ÇÃ¿Ø ÇòðÕ ç¶ éÅñ Ç×ÌøåÅð ÕÆåÅ Ç×ÁÅ ÃÆ¢ À°Ô ç¯Ô¶º ÇîôÆ×é å¯º </w:t>
      </w:r>
      <w:r>
        <w:rPr>
          <w:b/>
          <w:color w:val="0000FF"/>
        </w:rPr>
        <w:t>Sarnia, Ontario</w:t>
      </w:r>
      <w:r>
        <w:rPr>
          <w:b/>
        </w:rPr>
        <w:t xml:space="preserve"> </w:t>
      </w:r>
      <w:r>
        <w:rPr>
          <w:rFonts w:cs="Satluj" w:ascii="Satluj" w:hAnsi="Satluj"/>
        </w:rPr>
        <w:t>ÓÚ ÃÇæå ì¬ òÅàð ÇìÌÜ êÅð Õðé çÆ Õ¯Çôô Õð ðÔ¶ Ãé¢ Üç¯º À°é·» ç¶ àð¾Õ ç¶ àÌ¶ñð çÆ åñÅôÆ ñÂÆ ×ÂÆ å» ÁÇèÕÅðÆÁ» ù ÇÂ¾Õ ×¹êå â¾ì¶ ÓÚ «Õ¯ÂÆÁ» IE ÇÕñ¯×ÌÅî Õ¯Õ¶é çÆÁ» ÇÂ¾à» Áå¶ B@ ÇÕñ¯×ÌÅî þð¯ÇÂé ìðÅîç Ô¯Â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ÇÂÃ îÔÆé¶ ç¶ ô¹ðÈ ÓÚ ñ½Ã ÁËºÜñÃ ÓÚ ÇÂ¾Õ ÁîðÆÕÆ Ç÷ñ·Å ÁçÅñå ÓÚ çÅÇÂð ÕÆå¶ ×Â¶ ÜéåÕ ÇðÕÅðâ» Áé°ÃÅð ð¯òñ ù Õ¯Õ¶é ò¿âä çÆ ÃÅÇ÷ô éÅñ Ãì¿èå ç¯ îÅîÇñÁ» ÓÚ ÁÅêäÅ ç¯ô ÕìÈñ Õð ñËä å¯º ìÅÁç Û¶ ÃÅñ Áå¶ ç¯ îÔÆÇéÁ» çÆ Ã÷Å Ã¹äÅÂÆ ×ÂÆ ÃÆ¢ ÇÂÃ å¯º ÇÂñÅòÅ </w:t>
      </w:r>
      <w:r>
        <w:rPr>
          <w:b/>
          <w:color w:val="0000FF"/>
        </w:rPr>
        <w:t>US</w:t>
      </w:r>
      <w:r>
        <w:rPr>
          <w:rFonts w:cs="Satluj" w:ascii="Satluj" w:hAnsi="Satluj"/>
        </w:rPr>
        <w:t xml:space="preserve"> òÕÆñ» é¶ </w:t>
      </w:r>
      <w:r>
        <w:rPr>
          <w:b/>
          <w:color w:val="0000FF"/>
        </w:rPr>
        <w:t>RCMP</w:t>
      </w:r>
      <w:r>
        <w:rPr>
          <w:b/>
        </w:rPr>
        <w:t xml:space="preserve"> </w:t>
      </w:r>
      <w:r>
        <w:rPr>
          <w:rFonts w:cs="Satluj" w:ascii="Satluj" w:hAnsi="Satluj"/>
        </w:rPr>
        <w:t>çÅ ÔòÅñÅ Çç¿ç¶ Ô¯Â¶ ÇÂ¾Õ ÁçÅñåÆ øÅÂÆÇ¦× ÓÚ ÇÕÔÅ ÇÕ ð¯òñ, Ü¯ ÇÕ ÇÂ¾Õ íÅðåÆ éÅ×ÇðÕ, çÅ ÃæÅÂÆ ÕËé¶âÆÁé ÇéòÅÃÆ çðÜÅ (</w:t>
      </w:r>
      <w:r>
        <w:rPr>
          <w:b/>
          <w:color w:val="0000FF"/>
        </w:rPr>
        <w:t>Permanent Resident Status</w:t>
      </w:r>
      <w:r>
        <w:rPr>
          <w:rFonts w:cs="Satluj" w:ascii="Satluj" w:hAnsi="Satluj"/>
        </w:rPr>
        <w:t>) ð¾ç ÕÆå¶ ÜÅä çÆ òÆ À°îÆç þ¢ øÅÂÆÇ¦× ÓÚ ÇñÇÖÁÅ þ, Tð¯òñ ù ×¿íÆð ÁêðÅè» çÅ ç¯ôÆ Ô¯ä ÕÅðé ÕËé¶âÅ ÓÚ çÅÖñ Ô¯ä ç¶ ï¯× éÔÄ î³ÇéÁÅ Ü»çÅ¢U EG ÃÅñÅ ÇòðÕ é¶ òÆ ÔÅñ ÔÆ ÓÚ ÁÅêäÅ ç¯ô î³é ÇñÁÅ þ¢ À°Ã ù Á×ñ¶ ÃÅñ îÅðÚ ÓÚ Ã÷Å Ã¹äÅÂÆ ÜÅäÆ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ç¯ò» ÇòÁÕåÆÁ» ç¶ éÅî ÇêÛñÆ êåÞó ÓÚ EC ê³ÇéÁ» ç¶ ÇÂ¾Õ ×ÌËºâ ÇÜÀ±ðÆ ç¯ô ê¼åð ÓÚ ôÅÇîñ ÕÆå¶ ×Â¶ Ãé ÇÜÃ ÓÚ DD ÃÅñÅ </w:t>
      </w:r>
      <w:r>
        <w:rPr>
          <w:b/>
          <w:color w:val="0000FF"/>
        </w:rPr>
        <w:t>Wedding</w:t>
      </w:r>
      <w:r>
        <w:rPr>
          <w:rFonts w:cs="Satluj" w:ascii="Satluj" w:hAnsi="Satluj"/>
        </w:rPr>
        <w:t xml:space="preserve"> ù ÇÂ¾Õ ÕÅåñ, Á³åððÅôàðÆ ÁêðÅèÕ Çð¿× ç¶ é¶åÅ òÜ¯º éÅî÷ç ÕÆåÅ Ç×ÁÅ ÃÆ¢ ÁîðÆÕÆ ÇéÁ» ÇòíÅ× é¶ ÇêÛñ¶ Ôøå¶ Ô¯ð ç¯ô» çÅ òÆ ÁËñÅé ÕÆåÅ ÇÕªÇÕ ÃÅìÕÅ ú¦êÆÁé çÆ Ç×ÌøåÅðÆ ñÂÆ ÜÅäÕÅðÆ ñÂÆ ÇÂéÅî òèÅ Õ¶ AE ÇîñÆÁé </w:t>
      </w:r>
      <w:r>
        <w:rPr>
          <w:b/>
          <w:color w:val="0000FF"/>
        </w:rPr>
        <w:t>US</w:t>
      </w:r>
      <w:r>
        <w:rPr>
          <w:rFonts w:cs="Satluj" w:ascii="Satluj" w:hAnsi="Satluj"/>
          <w:color w:val="0000FF"/>
        </w:rPr>
        <w:t xml:space="preserve"> </w:t>
      </w:r>
      <w:r>
        <w:rPr>
          <w:rFonts w:cs="Satluj" w:ascii="Satluj" w:hAnsi="Satluj"/>
        </w:rPr>
        <w:t xml:space="preserve">âÅñð Õð Çç¾åÅ Ç×ÁÅ ÃÆ¢ </w:t>
      </w:r>
      <w:r>
        <w:rPr>
          <w:b/>
          <w:color w:val="0000FF"/>
        </w:rPr>
        <w:t>Wedding</w:t>
      </w:r>
      <w:r>
        <w:rPr>
          <w:rFonts w:cs="Satluj" w:ascii="Satluj" w:hAnsi="Satluj"/>
        </w:rPr>
        <w:t xml:space="preserve">, ÇÜÃ ìÅð¶ î³ÇéÁÅ Ü»çÅ þ ÇÕ À°Ô îËÕÃÆÕ¯ ÓÚ «ÇÕÁÅ Ô¯ÇÂÁË, </w:t>
      </w:r>
      <w:r>
        <w:rPr>
          <w:b/>
          <w:color w:val="0000FF"/>
        </w:rPr>
        <w:t>FBI</w:t>
      </w:r>
      <w:r>
        <w:rPr>
          <w:rFonts w:cs="Satluj" w:ascii="Satluj" w:hAnsi="Satluj"/>
        </w:rPr>
        <w:t xml:space="preserve"> ç¶ A@ Ãí å¯º ò¾è ñ¯óÄç¶ í×½ÇóÁ» ÓÚ¯º ÇÂ¾Õ þ, Áå¶ À°Ã Óå¶ </w:t>
      </w:r>
      <w:r>
        <w:rPr>
          <w:b/>
          <w:color w:val="0000FF"/>
        </w:rPr>
        <w:t>Canada</w:t>
      </w:r>
      <w:r>
        <w:rPr>
          <w:rFonts w:cs="Satluj" w:ascii="Satluj" w:hAnsi="Satluj"/>
        </w:rPr>
        <w:t xml:space="preserve"> çÅ Ãí å¯º ò¾âÅ Õ¯Õ¶é ÁÅïÅåÕ Ô¯ä çÅ ç¯ô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ÇêÛñ¶ Ôøå¶ Ö¹¾ñ·¶ ÇÂ¾Õ éò¶º ç¯ô ê¼åð Áé°ÃÅð, </w:t>
      </w:r>
      <w:r>
        <w:rPr>
          <w:b/>
        </w:rPr>
        <w:t xml:space="preserve">Wedding </w:t>
      </w:r>
      <w:r>
        <w:rPr>
          <w:rFonts w:cs="Satluj" w:ascii="Satluj" w:hAnsi="Satluj"/>
        </w:rPr>
        <w:t xml:space="preserve">ç¶ éËµàòðÕ é¶ îËÕÃÆÕé âð¾× ÕÅðàËñ» éÅñ Çîñ Õ¶ Õ¯¦ìÆÁÅ å¯º îËÕÃÆÕ¯ ÓÚ ÃËºÕó¶ ÇÕñ¯×ÌÅî Õ¯Õ¶é ÇÂ¾Õ òÅð ÓÚ ÇñÜÅä ñÂÆ ÇÕôåÆÁ» Áå¶ ÜÔÅ÷» çÆ òðå¯º ÕÆåÆ¢ Çøð ÇÂÔ ÃîÈÔ </w:t>
      </w:r>
      <w:r>
        <w:rPr>
          <w:b/>
        </w:rPr>
        <w:t>LA</w:t>
      </w:r>
      <w:r>
        <w:rPr>
          <w:rFonts w:cs="Satluj" w:ascii="Satluj" w:hAnsi="Satluj"/>
        </w:rPr>
        <w:t xml:space="preserve"> Ö¶åð å¯º éôÆñ¶ êçÅðæ» ù Á¼×¶ ÇñÜÅä ñÂÆ àð¾Õð» ù ÔÅÇÂð ÕðçÅ ÃÆ¢ ÇêÛñ¶ Ôøå¶ ÇÂÃ îÅîñ¶ ç¶ Ãì¿è ÓÚ </w:t>
      </w:r>
      <w:r>
        <w:rPr>
          <w:b/>
        </w:rPr>
        <w:t>Canada</w:t>
      </w:r>
      <w:r>
        <w:rPr>
          <w:rFonts w:cs="Satluj" w:ascii="Satluj" w:hAnsi="Satluj"/>
        </w:rPr>
        <w:t xml:space="preserve"> ÓÚ Á¼á ñ¯Õ» ù Ç×ÌøåÅð ÕÆåÅ Ç×ÁÅ ÃÆ ÇÜé·» ÓÚ îéÆ ñ½ºâðð÷ (</w:t>
      </w:r>
      <w:r>
        <w:rPr>
          <w:b/>
        </w:rPr>
        <w:t>Money Launderers</w:t>
      </w:r>
      <w:r>
        <w:rPr>
          <w:rFonts w:cs="Satluj" w:ascii="Satluj" w:hAnsi="Satluj"/>
        </w:rPr>
        <w:t xml:space="preserve">), </w:t>
      </w:r>
      <w:r>
        <w:rPr>
          <w:b/>
        </w:rPr>
        <w:t>Wedding</w:t>
      </w:r>
      <w:r>
        <w:rPr>
          <w:rFonts w:cs="Satluj" w:ascii="Satluj" w:hAnsi="Satluj"/>
        </w:rPr>
        <w:t xml:space="preserve"> çÅ òÕÆñ çÆêÕ êðÅâÕð Áå¶ ×¹ðÃ¶òÕ ÇÃ¿Ø ì¾ñ (ÇÂ¾Õ ÁêðÅè ìñ½×ð) ôÅÇîñ Ôé¢ ÇÂé·» Ãí Óå¶ ç¯ô þ ÇÕ À°é·» é¶ </w:t>
      </w:r>
      <w:r>
        <w:rPr>
          <w:b/>
        </w:rPr>
        <w:t xml:space="preserve">FBI </w:t>
      </w:r>
      <w:r>
        <w:rPr>
          <w:rFonts w:cs="Satluj" w:ascii="Satluj" w:hAnsi="Satluj"/>
        </w:rPr>
        <w:t>ç¶ ÇÂ¾Õ ×òÅÔ ç¶ Õåñ ù Á³ÜÅî ç¶ä ÓÚ îçç ÕÆåÆ Ã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</w:rPr>
        <w:t xml:space="preserve">Á³çðÈéÆ ÇòòÅç: </w:t>
      </w:r>
      <w:r>
        <w:rPr>
          <w:rFonts w:cs="Satluj" w:ascii="Satluj" w:hAnsi="Satluj"/>
        </w:rPr>
        <w:t xml:space="preserve">ð¯òñ Áå¶ ÇòðÕ ç¶ îÅîñ¶ ÓÚ ÁçÅñåÆ øÅÂÆÇ¦× </w:t>
      </w:r>
      <w:r>
        <w:rPr>
          <w:b/>
        </w:rPr>
        <w:t>Wedding</w:t>
      </w:r>
      <w:r>
        <w:rPr>
          <w:rFonts w:cs="Satluj" w:ascii="Satluj" w:hAnsi="Satluj"/>
        </w:rPr>
        <w:t xml:space="preserve"> ç¶ àð»Ãê¯ðà¶ôé éËµàòðÕ ç¶ Á³çðÈéÆ Õ¿îÕÅÜ çÆ ÇÂ¾Õ ÞñÕ êÌçÅé ÕðçÆ þ¢ ÇÂÔ ç¯Ô¶º ÜÅÇÂ÷ ÃÅîÅé Áå¶ çÃåÅò¶÷» çÆ ã¯ÁÅã¹ÁÅÂÆ ç¶ ìÔÅé¶ À°é·» ÓÚ éôÆñ¶ êçÅðæ» ù Û°êÅªç¶ Ãé å» Ü¯ ÇÂÔ ÇçÖÅÇÂÁÅ ÜÅ ÃÕ¶ ÇÕ À°Ô ÜÅÇÂ÷ À°åêÅç» ù ÁîðÆÕÅ å¯º ÕËé¶âÅ ÇñÜÅ ðÔ¶ Ãé¢ ÔÅñ»ÇÕ, </w:t>
      </w:r>
      <w:r>
        <w:rPr>
          <w:b/>
        </w:rPr>
        <w:t>US</w:t>
      </w:r>
      <w:r>
        <w:rPr>
          <w:rFonts w:cs="Satluj" w:ascii="Satluj" w:hAnsi="Satluj"/>
        </w:rPr>
        <w:t xml:space="preserve"> ìÅðâð Â¶Ü¿à» é¶ À°é·» ç¶ àð¾Õ ù ÃËÕ¿âðÆ ÇéðÆÖä ñÂÆ ð¯ÇÕÁÅ å» ÇÂ¾Õ ÁËÕÃ-ð¶ ÃÕËéð Áå¶ ÇÂ¾Õ Ã¹¿Øä òÅñ¶ Õ¹¾å¶ é¶ À°é·» ç¶ àð¾Õ Çò¾Ú ÇÂ¾Õ ÁÇÜÔ¶ öËð-ÕÅùéÆ Õ¿êÅðàîËºà çÅ êðçÅøÅô ÕÆåÅ Ü¯ À°Ã àð¾Õ ÓÚ ìÅÁç ÓÚ ìäòÅÇÂÁÅ Ç×ÁÅ ÃÆ¢ </w:t>
      </w:r>
      <w:r>
        <w:rPr>
          <w:b/>
        </w:rPr>
        <w:t>CBC News</w:t>
      </w:r>
      <w:r>
        <w:rPr>
          <w:rFonts w:cs="Satluj" w:ascii="Satluj" w:hAnsi="Satluj"/>
        </w:rPr>
        <w:t xml:space="preserve"> ç¹ÁÅðÅ úéàËðÆú ñÅÇÂÃËºÃ êñ¶à ÇðÕÅðâ» çÆ ÕÆåÆ ×ÂÆ ÇÂ¾Õ Ö¯Ü å¯º êåÅ Ú¾ÇñÁÅ ÇÕ À°Ô àÌ¶ñð à¯ð½ºà¯ å¯º ìÅÔðòÅð ÃÇæå ôÇÔð ìðËºêàé ÓÚ ð¯òñ éÅñ Ü¹óÆ ÇÂ¾Õ àð¿ÇÕ¿× Õ¿êéÆ éÅñ ðËÇÜÃàðâ ÃÆ¢ </w:t>
      </w:r>
      <w:r>
        <w:rPr>
          <w:b/>
        </w:rPr>
        <w:t>Rowal</w:t>
      </w:r>
      <w:r>
        <w:rPr>
          <w:rFonts w:cs="Satluj" w:ascii="Satluj" w:hAnsi="Satluj"/>
        </w:rPr>
        <w:t xml:space="preserve"> Áå¶ </w:t>
      </w:r>
      <w:r>
        <w:rPr>
          <w:b/>
        </w:rPr>
        <w:t>Wedding</w:t>
      </w:r>
      <w:r>
        <w:rPr>
          <w:rFonts w:cs="Satluj" w:ascii="Satluj" w:hAnsi="Satluj"/>
        </w:rPr>
        <w:t xml:space="preserve"> çÆ åÃÕðÆ Ôî¶ôÅ Ã¹ÚÅðÈ ã¿× éÅñ éÔÄ ÃÆ Ú¾ñçÆ¢ ÁçÅñåÆ çÃåÅò¶÷» å¯º êåÅ Ú¾ñçÅ þ ÇÕ îÂÆ B@BD ÓÚ </w:t>
      </w:r>
      <w:r>
        <w:rPr>
          <w:b/>
        </w:rPr>
        <w:t xml:space="preserve">Wedding </w:t>
      </w:r>
      <w:r>
        <w:rPr>
          <w:rFonts w:cs="Satluj" w:ascii="Satluj" w:hAnsi="Satluj"/>
        </w:rPr>
        <w:t>ç¶ îÅøÆÁÅ Çð¿× ÓÚ À°á¶ ÇÂ¾Õ Á³çðÈéÆ ÇòòÅç ÕÅðé éôÆñ¶ êçÅðæ» çÆ ÇÂ¾Õ ò¾âÆ Ö¶ê ù ð¾ç ÕðéÅ ÇêÁÅ Ã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ÇòðÕ Áå¶ ð¯òñ ç¶ êàÆôé ÃîÞ½ÇåÁ» ÓÚ ç¾ÇÃÁÅ Ç×ÁÅ þ ÇÕ ÇÂÔ Ü¯óÅ CDG ÇÕñ¯×ÌÅî Õ¯Õ¶é êÌÅêå Õðé çÆ À°îÆç ÓÚ ÇÂ¾Õ ø¶ð¶ ç½ðÅé ç¾ÖäÆ ÕËñ¶ø¯ðéÆÁÅ ÓÚ ÇÂ¾Õ ðËµÃà Ãà½ê Óå¶ ð¹ÇÕÁÅ Ô¯ÇÂÁÅ ÃÆ¢ À°Ã òÕå À°é·» ç¶ àð¾Õ ÓÚ ÇÃðø BE@ ÇÕñ¯×ÌÅî Ô¯ð íÅð ñÂÆ ÔÆ Ü×·Å ÃÆ¢ À°Ã òÕå </w:t>
      </w:r>
      <w:r>
        <w:rPr>
          <w:b/>
        </w:rPr>
        <w:t xml:space="preserve">Wedding </w:t>
      </w:r>
      <w:r>
        <w:rPr>
          <w:rFonts w:cs="Satluj" w:ascii="Satluj" w:hAnsi="Satluj"/>
        </w:rPr>
        <w:t xml:space="preserve">é¶ ÁÅêä¶ ÇÂ¾Õ ÇòÚ¯ñ¶ ðÅÔÄ À°Ã ×¶ó¶ ñÂÆ êÇÔñ» å¯º åËÁ ÕÆå¶ ×Â¶ $BB@,@@@ çÆ ðÕî çÆ ìÜÅÂ¶ ØàÅÂÆ ×ÂÆ ÇôêîËºà ù ã¯ä ñÂÆ $AE@, @@@ çÅ í°×åÅé Õðé çÆ ê¶ôÕô ÕÆåÆ ÃÆ¢ êð ×¹ðêÌÆå ÇÃ¿Ø, Ü¯ ÇÕ À°Ã éËµàòðÕ çÅ ÇÂ¾Õ Ãð×éÅ ÃÆ, Õà½åÆ éÅñ ÃÇÔîå éÔÄ Ô¯ÇÂÁÅ Ã¯ ÇôêîËºà ð¾ç Õð Çç¾åÆ ×ÂÆ¢ ÇÃ¿Ø Áå¶ À°Ã çÅ ÚÅÚÅ ÔðçÆê ð¾å¶, ÇÜé·» Óå¶ </w:t>
      </w:r>
      <w:r>
        <w:rPr>
          <w:b/>
        </w:rPr>
        <w:t>Wedding</w:t>
      </w:r>
      <w:r>
        <w:rPr>
          <w:rFonts w:cs="Satluj" w:ascii="Satluj" w:hAnsi="Satluj"/>
        </w:rPr>
        <w:t xml:space="preserve"> ñÂÆ ÕËé¶âÅ ù Õ¯Õ¶é çÆ ÇôêîËºà çÅ êÌì¿è Ã¿íÅñä çÅ ç¯ô þ, ÇÂÃ ò¶ñ¶ úéàËðÆú ÓÚ ÇÔðÅÃå ÓÚ Ôé, Áå¶ À°é·» ù ÁîðÆÕÅ ù ÔòÅñ×Æ çÅ ÃÅÔîäÅ ÕðéÅ êË ÇðÔÅ þ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b/>
          <w:b/>
          <w:sz w:val="44"/>
          <w:szCs w:val="44"/>
        </w:rPr>
      </w:pPr>
      <w:r>
        <w:rPr>
          <w:rFonts w:cs="Satluj" w:ascii="Satluj" w:hAnsi="Satluj"/>
          <w:b/>
          <w:sz w:val="44"/>
          <w:szCs w:val="44"/>
        </w:rPr>
        <w:t xml:space="preserve">B@BF ÓÚ Õ¶òñ A.EE ñ¾Ö ù Çîñä×¶ </w:t>
      </w:r>
      <w:r>
        <w:rPr>
          <w:b/>
          <w:color w:val="00B050"/>
          <w:sz w:val="44"/>
          <w:szCs w:val="44"/>
        </w:rPr>
        <w:t>Study Permits</w:t>
      </w:r>
      <w:r>
        <w:rPr>
          <w:rFonts w:cs="Satluj" w:ascii="Satluj" w:hAnsi="Satluj"/>
          <w:b/>
          <w:color w:val="00B050"/>
          <w:sz w:val="44"/>
          <w:szCs w:val="44"/>
        </w:rPr>
        <w:t xml:space="preserve">, </w:t>
      </w:r>
      <w:r>
        <w:rPr>
          <w:b/>
          <w:color w:val="00B050"/>
          <w:sz w:val="44"/>
          <w:szCs w:val="44"/>
        </w:rPr>
        <w:t>PR</w:t>
      </w:r>
      <w:r>
        <w:rPr>
          <w:b/>
          <w:sz w:val="44"/>
          <w:szCs w:val="44"/>
        </w:rPr>
        <w:t xml:space="preserve"> </w:t>
      </w:r>
      <w:r>
        <w:rPr>
          <w:rFonts w:cs="Satluj" w:ascii="Satluj" w:hAnsi="Satluj"/>
          <w:b/>
          <w:sz w:val="44"/>
          <w:szCs w:val="44"/>
        </w:rPr>
        <w:t>ñËäÆ òÆ Ô¯À± Á½ÖÆ</w:t>
      </w:r>
    </w:p>
    <w:p>
      <w:pPr>
        <w:pStyle w:val="Normal"/>
        <w:spacing w:lineRule="auto" w:line="240" w:before="0" w:after="0"/>
        <w:jc w:val="center"/>
        <w:rPr>
          <w:rFonts w:ascii="Satluj" w:hAnsi="Satluj" w:cs="Satluj"/>
          <w:b/>
          <w:b/>
          <w:color w:val="EC0EDC"/>
        </w:rPr>
      </w:pPr>
      <w:r>
        <w:rPr>
          <w:rFonts w:cs="Satluj" w:ascii="Satluj" w:hAnsi="Satluj"/>
          <w:b/>
          <w:color w:val="EC0EDC"/>
        </w:rPr>
        <w:t>Õ¿òñÜÆå Õ½ð ìËºÃ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 xml:space="preserve">ÇîÃÆÃÅ×Å: </w:t>
      </w:r>
      <w:r>
        <w:rPr>
          <w:b/>
          <w:color w:val="EC0EDC"/>
        </w:rPr>
        <w:t>Canada</w:t>
      </w:r>
      <w:r>
        <w:rPr>
          <w:rFonts w:cs="Satluj" w:ascii="Satluj" w:hAnsi="Satluj"/>
        </w:rPr>
        <w:t xml:space="preserve"> ÃðÕÅð é¶ B@BF-B@BH ñÂÆ ÁÅêä¶ ÇÂîÆ×Ì¶ôé ñËòñ êñËé çÅ ÁËñÅé Õð Çç¾åÅ þ ÇÜÃ çÅ ÇòÁÅêÕ ÁÃð À°é·» ê³ÜÅìÆ íÅÂÆÚÅð¶ ç¶ ñ¯Õ» Óå¶ êò¶×Å ÇÜé·» çÆ ÕËé¶âÅ êÇÔñÆ êÃ¿ç þ¢ ÇÂé·» éò¶º ìçñÅò» ÕÅðé Á×ñ¶ ÃÅñ» ÓÚ Çòç¶ôÆ ÇòÇçÁÅðæÆÁ» ñÂÆ </w:t>
      </w:r>
      <w:r>
        <w:rPr>
          <w:b/>
          <w:color w:val="EC0EDC"/>
        </w:rPr>
        <w:t>Canada</w:t>
      </w:r>
      <w:r>
        <w:rPr>
          <w:rFonts w:cs="Satluj" w:ascii="Satluj" w:hAnsi="Satluj"/>
          <w:color w:val="EC0EDC"/>
        </w:rPr>
        <w:t xml:space="preserve"> </w:t>
      </w:r>
      <w:r>
        <w:rPr>
          <w:rFonts w:cs="Satluj" w:ascii="Satluj" w:hAnsi="Satluj"/>
        </w:rPr>
        <w:t>ÓÚ ÁËºàðÆ ñËäÆ ìÔ¹å î¹ôÇÕñ Ô¯ ÜÅò¶×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b/>
          <w:color w:val="EC0EDC"/>
        </w:rPr>
        <w:t>Study Permits</w:t>
      </w:r>
      <w:r>
        <w:rPr>
          <w:rFonts w:cs="Satluj" w:ascii="Satluj" w:hAnsi="Satluj"/>
          <w:b/>
          <w:color w:val="EC0EDC"/>
        </w:rPr>
        <w:t xml:space="preserve"> ÓÚ ò¾âÆ Õà½åÆ: </w:t>
      </w:r>
      <w:r>
        <w:rPr>
          <w:b/>
          <w:color w:val="EC0EDC"/>
        </w:rPr>
        <w:t>Canada</w:t>
      </w:r>
      <w:r>
        <w:rPr>
          <w:rFonts w:cs="Satluj" w:ascii="Satluj" w:hAnsi="Satluj"/>
        </w:rPr>
        <w:t xml:space="preserve"> ç¶ ÇÂîÆ×Ì¶ôé ñËòñ êñËé åÇÔå Ô¹ä Ø¼à¯-Ø¼à Ç×äåÆ ÓÚ Çòç¶ôÆ ÇòÇçÁÅðæÆÁ» ù ç¶ô ÓÚ çÅÖñÅ Çîñ¶×Å¢ B@BF ÓÚ ÇÃðø A.EE ñ¾Ö Çòç¶ôÆ ÇòÇçÁÅðæÆÁ» ù ÔÆ </w:t>
      </w:r>
      <w:r>
        <w:rPr>
          <w:b/>
          <w:color w:val="EC0EDC"/>
        </w:rPr>
        <w:t>Study Permits</w:t>
      </w:r>
      <w:r>
        <w:rPr>
          <w:rFonts w:cs="Satluj" w:ascii="Satluj" w:hAnsi="Satluj"/>
        </w:rPr>
        <w:t xml:space="preserve"> Çç¾å¶ ÜÅä×¶¢ ÇÂÃ ×¾ñ çÆ òÆ À°îÆç ÜåÅÂÆ ÜÅ ðÔÆ þ ÇÕ ÇÂÔ Ã¿ÇÖÁÅ Ô¯ð òÆ Ø¼à ÕÆåÆ ÜÅ ÃÕçÆ þ¢ ÇÂÃ éÅñ ÁËâÇîôé» ñÂÆ ÕÅøÆ Ç÷ÁÅçÅ î¹ÕÅìñÅ (Õ¿êÆàÆôé) Ô¯ä òÅñÅ þ, Áå¶ Ôð ÇÕÃ¶ ù </w:t>
      </w:r>
      <w:r>
        <w:rPr>
          <w:b/>
          <w:color w:val="EC0EDC"/>
        </w:rPr>
        <w:t>Study Permit</w:t>
      </w:r>
      <w:r>
        <w:rPr>
          <w:b/>
        </w:rPr>
        <w:t xml:space="preserve"> </w:t>
      </w:r>
      <w:r>
        <w:rPr>
          <w:rFonts w:cs="Satluj" w:ascii="Satluj" w:hAnsi="Satluj"/>
        </w:rPr>
        <w:t>ÇîñäÅ ÁÅÃÅé éÔÄ Ô¯ò¶×Å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  <w:color w:val="EC0EDC"/>
        </w:rPr>
        <w:t xml:space="preserve">òðÕ êðÇîà ñÂÆ éò¶º Ãõå Çéïî: </w:t>
      </w:r>
      <w:r>
        <w:rPr>
          <w:rFonts w:cs="Satluj" w:ascii="Satluj" w:hAnsi="Satluj"/>
        </w:rPr>
        <w:t>ê¯Ãà-×ÌËÜÈÂ¶ôé òðÕ êðÇîà (</w:t>
      </w:r>
      <w:r>
        <w:rPr>
          <w:b/>
          <w:color w:val="EC0EDC"/>
        </w:rPr>
        <w:t>PGWP</w:t>
      </w:r>
      <w:r>
        <w:rPr>
          <w:rFonts w:cs="Satluj" w:ascii="Satluj" w:hAnsi="Satluj"/>
        </w:rPr>
        <w:t xml:space="preserve">) Ãì¿èÆ òÆ ò¾â¶ ìçñÅÁ ÕÆå¶ ×Â¶ Ôé¢ ÇÂîÆ×Ì¶ôé ÇòíÅ× é¶ ÇêÛñ¶ ÜÈé ÓÚ </w:t>
      </w:r>
      <w:r>
        <w:rPr>
          <w:b/>
          <w:color w:val="EC0EDC"/>
        </w:rPr>
        <w:t>PGWP</w:t>
      </w:r>
      <w:r>
        <w:rPr>
          <w:rFonts w:cs="Satluj" w:ascii="Satluj" w:hAnsi="Satluj"/>
        </w:rPr>
        <w:t xml:space="preserve"> ñÂÆ ï¯× Õ¯ðÃ» ÓÚ åìçÆñÆ ÕÆåÆ ÃÆ¢ ÔÅñ»ÇÕ Ü¹ñÅÂÆ ÓÚ ÇÂé·» åìçÆñÆÁ» ù ð¯Õ Çç¾åÅ Ç×ÁÅ ÃÆ, êð Ô¹ä ÇÂÔ ÁËñÅé Ô¯ÇÂÁÅ þ ÇÕ Õ¯ðÃ» ù ÔàÅÀ°ä çÅ êÌíÅò Ü¹ñÅÂÆ B@BF å¯º Ô¯ò¶×Å¢ ÇÂÃ éò¶º Çéïî åÇÔå ÇÃðø AGH Õ¯ðÃ ÔÆ ÁÇÜÔ¶ Ô¯ä×¶ ÇÜé·» çÆ êó·ÅÂÆ Õðé òÅñ¶ ÇòÇçÁÅðæÆÁ» ù òðÕ êðÇîà Çç¾åÅ ÜÅò¶×Å¢ ÇÂÔ Çéïî òÆ B@BF å¯º ñÅ×È Ô¯ ÜÅä×¶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b/>
          <w:color w:val="EC0EDC"/>
        </w:rPr>
        <w:t>PR</w:t>
      </w:r>
      <w:r>
        <w:rPr>
          <w:rFonts w:cs="Satluj" w:ascii="Satluj" w:hAnsi="Satluj"/>
          <w:b/>
          <w:color w:val="EC0EDC"/>
        </w:rPr>
        <w:t xml:space="preserve"> êÌ¯×ðÅî» ÓÚ òÆ Õà½åÆ Áå¶ ÃõåÆ: </w:t>
      </w:r>
      <w:r>
        <w:rPr>
          <w:rFonts w:cs="Satluj" w:ascii="Satluj" w:hAnsi="Satluj"/>
        </w:rPr>
        <w:t>éò¶º ÇÂîÆ×Ì¶ôé êñËé åÇÔå ÃæÅÂÆ ÇðÔÅÇÂô (</w:t>
      </w:r>
      <w:r>
        <w:rPr>
          <w:b/>
          <w:color w:val="EC0EDC"/>
        </w:rPr>
        <w:t>PR</w:t>
      </w:r>
      <w:r>
        <w:rPr>
          <w:rFonts w:cs="Satluj" w:ascii="Satluj" w:hAnsi="Satluj"/>
        </w:rPr>
        <w:t xml:space="preserve">) ç¶ä çÆ êÌÇÕÇðÁÅ ù òÆ ìçÇñÁÅ ÜÅ ÇðÔÅ þ¢ ÃðÕÅð Á×ñ¶ ç¯ ÃÅñ» ÓÚ Áñ¾×-Áñ¾× Ü½ì ÃËÕàð» éÅñ Ü¹ó¶ ñ¯Õ» ñÂÆ ò¾Ö¯-ò¾Ö </w:t>
      </w:r>
      <w:r>
        <w:rPr>
          <w:b/>
          <w:color w:val="EC0EDC"/>
        </w:rPr>
        <w:t>PR</w:t>
      </w:r>
      <w:r>
        <w:rPr>
          <w:rFonts w:cs="Satluj" w:ascii="Satluj" w:hAnsi="Satluj"/>
        </w:rPr>
        <w:t xml:space="preserve"> êÌ¯×ðÅî ÚñÅÀ°ä òÅñÆ þ¢ B@BF Áå¶ B@BG ÓÚ ç¶ô ÓÚ Õ¿î Õð ðÔ¶ Õ¹¾ñ CC Ô÷Åð Çòç¶ôÆ òðÕð» ù </w:t>
      </w:r>
      <w:r>
        <w:rPr>
          <w:b/>
          <w:color w:val="EC0EDC"/>
        </w:rPr>
        <w:t>PR</w:t>
      </w:r>
      <w:r>
        <w:rPr>
          <w:rFonts w:cs="Satluj" w:ascii="Satluj" w:hAnsi="Satluj"/>
        </w:rPr>
        <w:t xml:space="preserve"> Çç¾åÆ ÜÅò¶×Æ¢ ÇÂÔ </w:t>
      </w:r>
      <w:r>
        <w:rPr>
          <w:b/>
          <w:color w:val="EC0EDC"/>
        </w:rPr>
        <w:t>PR</w:t>
      </w:r>
      <w:r>
        <w:rPr>
          <w:rFonts w:cs="Satluj" w:ascii="Satluj" w:hAnsi="Satluj"/>
        </w:rPr>
        <w:t xml:space="preserve"> À°é·» ñ¯Õ» ù Çîñ¶×Æ ÇÜé·» Õ¯ñ òðÕ êðÇîàÃ Ôé, Áå¶ À°Ô ÇÕÃ¶ õÅÃ î³× òÅñÆ é½ÕðÆ Õð ðÔ¶ Ôé¢ ÔÅñ»ÇÕ ÇÂÃ ñÂÆ Ú¯ä êÌÇÕÇðÁÅ (</w:t>
      </w:r>
      <w:r>
        <w:rPr>
          <w:b/>
          <w:color w:val="EC0EDC"/>
        </w:rPr>
        <w:t>Selection Process</w:t>
      </w:r>
      <w:r>
        <w:rPr>
          <w:rFonts w:cs="Satluj" w:ascii="Satluj" w:hAnsi="Satluj"/>
        </w:rPr>
        <w:t xml:space="preserve">) çÅ ÁËñÅé ÁÜ¶ éÔÄ ÕÆåÅ Ç×ÁÅ¢ ÁÃæÅÂÆ òðÕ êðÇîà» ÓÚ òÆ Õà½åÆ ÕÆåÆ ÜÅò¶×Æ¢ B@BF ÓÚ ÇÃðø F@ Ô÷Åð ñ¯Õ» ù ÔÆ òðÕ êðÇîàÃ Çîñä×¶¢ </w:t>
      </w:r>
      <w:r>
        <w:rPr>
          <w:b/>
          <w:color w:val="EC0EDC"/>
        </w:rPr>
        <w:t>Work Permits</w:t>
      </w:r>
      <w:r>
        <w:rPr>
          <w:rFonts w:cs="Satluj" w:ascii="Satluj" w:hAnsi="Satluj"/>
        </w:rPr>
        <w:t xml:space="preserve"> éÅñ Ü¹óÆÁ» ôðå» ù Õ¹¾ñ ÇîñÅ Õ¶ Ô¯ð òÆ Ãõå ÕÆåÅ ÜÅò¶×Å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  <w:b/>
          <w:color w:val="EC0EDC"/>
        </w:rPr>
        <w:t xml:space="preserve">éò¶º ÃËÕà¯ðñ êÌ¯×ðÅî: </w:t>
      </w:r>
      <w:r>
        <w:rPr>
          <w:rFonts w:cs="Satluj" w:ascii="Satluj" w:hAnsi="Satluj"/>
        </w:rPr>
        <w:t xml:space="preserve">éò¶º </w:t>
      </w:r>
      <w:r>
        <w:rPr>
          <w:b/>
          <w:color w:val="EC0EDC"/>
        </w:rPr>
        <w:t>PR</w:t>
      </w:r>
      <w:r>
        <w:rPr>
          <w:rFonts w:cs="Satluj" w:ascii="Satluj" w:hAnsi="Satluj"/>
        </w:rPr>
        <w:t xml:space="preserve"> êÌ¯×ðÅî» ÓÚ Õ¿ÃàÌÕôé òðÕð» ù </w:t>
      </w:r>
      <w:r>
        <w:rPr>
          <w:b/>
          <w:color w:val="EC0EDC"/>
        </w:rPr>
        <w:t>PR</w:t>
      </w:r>
      <w:r>
        <w:rPr>
          <w:rFonts w:cs="Satluj" w:ascii="Satluj" w:hAnsi="Satluj"/>
        </w:rPr>
        <w:t xml:space="preserve"> ç¶äÅ ôÅÇîñ þ¢ ÇÂÃ å¯º ÇÂñÅòÅ Ö¶åÆ Áå¶ î¼ÛÆ À°çï¯× ÓÚ Õ¿î Õðé ñÂÆ òÆ Áñ¾× òðÕ </w:t>
      </w:r>
      <w:r>
        <w:rPr>
          <w:b/>
          <w:color w:val="EC0EDC"/>
        </w:rPr>
        <w:t>Work Permits</w:t>
      </w:r>
      <w:r>
        <w:rPr>
          <w:rFonts w:cs="Satluj" w:ascii="Satluj" w:hAnsi="Satluj"/>
        </w:rPr>
        <w:t xml:space="preserve"> ìäÅÀ°äÅ òÆ ôÅÇîñ ÕÆåÅ Ç×ÁÅ þ¢ Ç÷Õðï¯× þ ÇÕ B@BD Çò¾Ú, </w:t>
      </w:r>
      <w:r>
        <w:rPr>
          <w:b/>
          <w:color w:val="EC0EDC"/>
        </w:rPr>
        <w:t>PR</w:t>
      </w:r>
      <w:r>
        <w:rPr>
          <w:rFonts w:cs="Satluj" w:ascii="Satluj" w:hAnsi="Satluj"/>
        </w:rPr>
        <w:t xml:space="preserve"> çÅ </w:t>
      </w:r>
      <w:r>
        <w:rPr>
          <w:b/>
          <w:color w:val="EC0EDC"/>
        </w:rPr>
        <w:t>Status</w:t>
      </w:r>
      <w:r>
        <w:rPr>
          <w:rFonts w:cs="Satluj" w:ascii="Satluj" w:hAnsi="Satluj"/>
        </w:rPr>
        <w:t xml:space="preserve"> ÔÅÇÃñ Õðé òÅñ¶ ñ¯Õ» ÓÚ¯º FD øÆÃçÆ À°Ô Ãé ÇÜé·» Õ¯ñ êÇÔñ» å¯º ÔÆ </w:t>
      </w:r>
      <w:r>
        <w:rPr>
          <w:b/>
          <w:color w:val="EC0EDC"/>
        </w:rPr>
        <w:t>Canada</w:t>
      </w:r>
      <w:r>
        <w:rPr>
          <w:rFonts w:cs="Satluj" w:ascii="Satluj" w:hAnsi="Satluj"/>
        </w:rPr>
        <w:t xml:space="preserve"> ÓÚ Õ¿î Õðé çÅ åÜðìÅ ÃÆ¢</w:t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</w:rPr>
      </w:pPr>
      <w:r>
        <w:rPr>
          <w:rFonts w:cs="Satluj" w:ascii="Satluj" w:hAnsi="Satluj"/>
        </w:rPr>
        <w:t>--</w:t>
      </w:r>
    </w:p>
    <w:p>
      <w:pPr>
        <w:pStyle w:val="Normal1"/>
        <w:jc w:val="both"/>
        <w:rPr>
          <w:rFonts w:ascii="Satluj" w:hAnsi="Satluj" w:eastAsia="DRChatrikWeb" w:cs="Satluj"/>
          <w:b/>
          <w:b/>
          <w:sz w:val="44"/>
          <w:szCs w:val="36"/>
        </w:rPr>
      </w:pPr>
      <w:r>
        <w:rPr>
          <w:rFonts w:eastAsia="DRChatrikWeb" w:cs="Arial"/>
          <w:b/>
          <w:color w:val="FFC000"/>
          <w:sz w:val="44"/>
          <w:szCs w:val="36"/>
        </w:rPr>
        <w:t xml:space="preserve">Canada </w:t>
      </w:r>
      <w:r>
        <w:rPr>
          <w:rFonts w:eastAsia="DRChatrikWeb" w:cs="Satluj" w:ascii="Satluj" w:hAnsi="Satluj"/>
          <w:b/>
          <w:sz w:val="44"/>
          <w:szCs w:val="36"/>
        </w:rPr>
        <w:t>òñ¯º éÅ×ÇðÕåÅ ÕÅùé ÓÚ Ã¯è éÅñ íÅðåÆÁ» ù øÅÇÂçÅ</w:t>
      </w:r>
    </w:p>
    <w:p>
      <w:pPr>
        <w:pStyle w:val="Normal1"/>
        <w:jc w:val="center"/>
        <w:rPr>
          <w:rFonts w:ascii="Satluj" w:hAnsi="Satluj" w:eastAsia="DRChatrikWeb" w:cs="Satluj"/>
          <w:b/>
          <w:b/>
          <w:color w:val="0000FF"/>
          <w:sz w:val="22"/>
          <w:szCs w:val="18"/>
        </w:rPr>
      </w:pPr>
      <w:r>
        <w:rPr>
          <w:rFonts w:eastAsia="DRChatrikWeb" w:cs="Satluj" w:ascii="Satluj" w:hAnsi="Satluj"/>
          <w:b/>
          <w:color w:val="0000FF"/>
          <w:sz w:val="22"/>
          <w:szCs w:val="18"/>
        </w:rPr>
        <w:t>ÚîÕ½ð ÇÃ¿Ø îÅÛÆÕ¶</w:t>
      </w:r>
    </w:p>
    <w:p>
      <w:pPr>
        <w:pStyle w:val="Normal1"/>
        <w:jc w:val="both"/>
        <w:rPr/>
      </w:pPr>
      <w:r>
        <w:rPr>
          <w:rFonts w:eastAsia="DRChatrikWeb" w:cs="Satluj" w:ascii="Satluj" w:hAnsi="Satluj"/>
          <w:sz w:val="22"/>
          <w:szCs w:val="18"/>
        </w:rPr>
        <w:t xml:space="preserve">ÇîÃÆÃÅ×Å: éÅ×ÇðÕåÅ ÕÅùé ÓÚ Ã¯è òÅñ¶ Çì¾ñ ù ÃæÅÔÆ ÃÇÔîåÆ Çîñä å¯º ìÅÁç </w:t>
      </w:r>
      <w:r>
        <w:rPr>
          <w:rFonts w:eastAsia="DRChatrikWeb" w:cs="Calibri" w:ascii="Calibri" w:hAnsi="Calibri"/>
          <w:b/>
          <w:color w:val="0000FF"/>
          <w:sz w:val="22"/>
          <w:szCs w:val="18"/>
        </w:rPr>
        <w:t>Canada</w:t>
      </w:r>
      <w:r>
        <w:rPr>
          <w:rFonts w:eastAsia="DRChatrikWeb" w:cs="Satluj" w:ascii="Satluj" w:hAnsi="Satluj"/>
          <w:color w:val="0000FF"/>
          <w:sz w:val="22"/>
          <w:szCs w:val="18"/>
        </w:rPr>
        <w:t xml:space="preserve"> </w:t>
      </w:r>
      <w:r>
        <w:rPr>
          <w:rFonts w:eastAsia="DRChatrikWeb" w:cs="Satluj" w:ascii="Satluj" w:hAnsi="Satluj"/>
          <w:sz w:val="22"/>
          <w:szCs w:val="18"/>
        </w:rPr>
        <w:t xml:space="preserve">ÇÂÃ ÕÅùé ù òè¶ð¶ ÁÅè¹ÇéÕ ìäÅÀ°ä ç¶ Ô¯ð é¶ó¶ êÔ¹¾Ú Ç×ÁÅ þ» ÇÂÃ ê¶ôÕçîÆ éÅñ íÅðåÆ îÈñ ç¶ Ô÷Åð» êÇðòÅð» ù ñÅí Çîñä çÆ À°îÆç þ» éÅ×ÇðÕåÅ ÕÅùé (B@BE) ÓÚ Ã¯è Õðé òÅñ¶ ÁËÕà </w:t>
      </w:r>
      <w:r>
        <w:rPr>
          <w:rFonts w:eastAsia="DRChatrikWeb" w:cs="Calibri" w:ascii="Calibri" w:hAnsi="Calibri"/>
          <w:b/>
          <w:color w:val="0000FF"/>
          <w:sz w:val="22"/>
          <w:szCs w:val="18"/>
        </w:rPr>
        <w:t>Bill C-3</w:t>
      </w:r>
      <w:r>
        <w:rPr>
          <w:rFonts w:eastAsia="DRChatrikWeb" w:cs="Satluj" w:ascii="Satluj" w:hAnsi="Satluj"/>
          <w:sz w:val="22"/>
          <w:szCs w:val="18"/>
        </w:rPr>
        <w:t xml:space="preserve"> ù ÃæÅÔÆ ÃÇÔîåÆ Çîñ ×ÂÆ þ»</w:t>
      </w:r>
    </w:p>
    <w:p>
      <w:pPr>
        <w:pStyle w:val="Normal1"/>
        <w:jc w:val="both"/>
        <w:rPr>
          <w:rFonts w:ascii="Satluj" w:hAnsi="Satluj" w:eastAsia="DRChatrikWeb" w:cs="Satluj"/>
          <w:sz w:val="22"/>
          <w:szCs w:val="18"/>
        </w:rPr>
      </w:pPr>
      <w:r>
        <w:rPr>
          <w:rFonts w:eastAsia="DRChatrikWeb" w:cs="Calibri" w:ascii="Calibri" w:hAnsi="Calibri"/>
          <w:b/>
          <w:color w:val="0000FF"/>
          <w:sz w:val="22"/>
          <w:szCs w:val="18"/>
        </w:rPr>
        <w:t>Canadian</w:t>
      </w:r>
      <w:r>
        <w:rPr>
          <w:rFonts w:eastAsia="DRChatrikWeb" w:cs="Calibri" w:ascii="Calibri" w:hAnsi="Calibri"/>
          <w:b/>
          <w:sz w:val="22"/>
          <w:szCs w:val="18"/>
        </w:rPr>
        <w:t xml:space="preserve"> </w:t>
      </w:r>
      <w:r>
        <w:rPr>
          <w:rFonts w:eastAsia="DRChatrikWeb" w:cs="Satluj" w:ascii="Satluj" w:hAnsi="Satluj"/>
          <w:sz w:val="22"/>
          <w:szCs w:val="18"/>
        </w:rPr>
        <w:t>ÃðÕÅð òñ¯º ÜÅðÆ ÇÂ¾Õ êÌËµÃ ðÆñÆÜæ ÓÚ ÇÕÔÅ Ç×ÁÅ þ ÇÕ ÇÂÔ éÅ×ÇðÕåÅ ÕÅùé ù òè¶ð¶ ÃîÅò¶ÃæÆ ìäÅÀ°ä çÆ ÇçôÅ ÓÚ ÁÇÔî îÆñ ê¼æð ÃÅÇìå Ô¯ò¶×Å ðÆñÆ÷ ÓÚ ÇÕÔÅ Ç×ÁÅ, TÇÂ¾Õ òÅð éò» ÕÅùé ñÅ×È Ô¯ä å¯º ìÅÁç Çì¾ñ ç¶ ñÅ×È Ô¯ä å¯º êÇÔñ» êËçÅ Ô¯Â¶ ñ¯Õ» ù ÕËé¶âÆÁé éÅ×ÇðÕåÅ êÌçÅé ÕÆåÆ ÜÅò¶×Æ¢U</w:t>
      </w:r>
    </w:p>
    <w:p>
      <w:pPr>
        <w:pStyle w:val="Normal1"/>
        <w:jc w:val="both"/>
        <w:rPr/>
      </w:pPr>
      <w:r>
        <w:rPr>
          <w:rFonts w:eastAsia="DRChatrikWeb" w:cs="Satluj" w:ascii="Satluj" w:hAnsi="Satluj"/>
          <w:sz w:val="22"/>
          <w:szCs w:val="18"/>
        </w:rPr>
        <w:t xml:space="preserve">ò¾Ãæ ç¶ ÁÅèÅð Óå¶ ÕËé¶âÆÁé éÅ×ÇðÕåÅ çÆ êÇÔñÆ êÆó·Æ çÆ Ô¾ç B@@I ÓÚ ñÅ×È ÕÆåÆ ×ÂÆ ÃÆ ÇÜÃ Áé°ÃÅð </w:t>
      </w:r>
      <w:r>
        <w:rPr>
          <w:rFonts w:eastAsia="DRChatrikWeb" w:cs="Calibri" w:ascii="Calibri" w:hAnsi="Calibri"/>
          <w:b/>
          <w:color w:val="0000FF"/>
          <w:sz w:val="22"/>
          <w:szCs w:val="18"/>
        </w:rPr>
        <w:t xml:space="preserve">Canada </w:t>
      </w:r>
      <w:r>
        <w:rPr>
          <w:rFonts w:eastAsia="DRChatrikWeb" w:cs="Satluj" w:ascii="Satluj" w:hAnsi="Satluj"/>
          <w:sz w:val="22"/>
          <w:szCs w:val="18"/>
        </w:rPr>
        <w:t>å¯º ìÅÔð êËçÅ Ô¯ÇÂÁÅ Ü» ×¯ç ÇñÁÅ Ç×ÁÅ ì¾ÚÅ ò¾Ãæ ç¶ ÁÅèÅð Óå¶ ÕËé¶âÆÁé éÅ×ÇðÕ éÔÄ ÃÆ ìä ÃÕçÅ Ü¶ À°Ã ç¶ ÕËé¶âÆÁé îÅåÅ-ÇêåÅ òÆ ÕËé¶âÅ å¯º ìÅÔð êËçÅ Ô¯Â¶ Ü» ×¯ç ñÂ¶ ×Â¶ Ãé» À°Ã Ô¾ç é¶ À°é·» ìÔ¹å ÃÅð¶ íÅðåÆ îÈñ ç¶ ÕËé¶âÆÁé» ñÂÆ Ãî¼ÇÃÁÅò» êËçÅ Õð Çç¾åÆÁ» Ãé ÇÜé·» ç¶ ì¾Ú¶ ç¶Ãæ å¯º ìÅÔð êËçÅ Ô¯Â¶ Ãé»</w:t>
      </w:r>
    </w:p>
    <w:p>
      <w:pPr>
        <w:pStyle w:val="Normal1"/>
        <w:jc w:val="both"/>
        <w:rPr/>
      </w:pPr>
      <w:r>
        <w:rPr>
          <w:rFonts w:eastAsia="DRChatrikWeb" w:cs="Satluj" w:ascii="Satluj" w:hAnsi="Satluj"/>
          <w:sz w:val="22"/>
          <w:szCs w:val="18"/>
        </w:rPr>
        <w:t>ðÆñÆ÷ ÓÚ ÇÕÔÅ Ç×ÁÅ þ ÇÕ éò» ÕÅùé Çòç¶Ãæ ÓÚ Üéî¶ Ü» ×¯ç ñÂ¶ ×Â¶ ÕËé¶âÆÁé îÅÇêÁ» ù Çì¾ñ ç¶ ñÅ×È Ô¯ä çÆ ÇîåÆ ù Ü» À°Ã å¯º ìÅÁç ÕËé¶âÅ å¯º ìÅÔð êËçÅ Ô¯Â¶ Ü» ×¯ç ñÂ¶ ×Â¶ ÁÅêä¶ ì¾Ú¶ ù éÅ×ÇðÕåÅ ç¶ä çÆ ÁÅÇ×ÁÅ ç¶ò¶×Å ìÃæðå¶ À°é·» çÆ ÕËé¶âÅ éÅñ Õ¯ÂÆ ÁÇÔî Ã»Þ Ô¯ò¶»</w:t>
      </w:r>
    </w:p>
    <w:p>
      <w:pPr>
        <w:pStyle w:val="Normal1"/>
        <w:jc w:val="both"/>
        <w:rPr>
          <w:rFonts w:ascii="Satluj" w:hAnsi="Satluj" w:eastAsia="DRChatrikWeb" w:cs="Satluj"/>
        </w:rPr>
      </w:pPr>
      <w:r>
        <w:rPr>
          <w:rFonts w:eastAsia="DRChatrikWeb" w:cs="Satluj" w:ascii="Satluj" w:hAnsi="Satluj"/>
        </w:rPr>
        <w:t>--</w:t>
      </w:r>
    </w:p>
    <w:p>
      <w:pPr>
        <w:pStyle w:val="Normal"/>
        <w:spacing w:lineRule="auto" w:line="240" w:before="0" w:after="0"/>
        <w:jc w:val="both"/>
        <w:rPr>
          <w:rFonts w:ascii="Satluj" w:hAnsi="Satluj" w:eastAsia="DRChatrikWeb" w:cs="Satluj"/>
        </w:rPr>
      </w:pPr>
      <w:r>
        <w:rPr>
          <w:rFonts w:eastAsia="DRChatrikWeb" w:cs="Satluj" w:ascii="Satluj" w:hAnsi="Satluj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RChatrikWeb">
    <w:charset w:val="00"/>
    <w:family w:val="auto"/>
    <w:pitch w:val="variable"/>
  </w:font>
  <w:font w:name="Satlu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Raavi"/>
      <w:color w:val="auto"/>
      <w:sz w:val="22"/>
      <w:szCs w:val="22"/>
      <w:lang w:val="en-US" w:bidi="pa-IN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Raavi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Raavi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Raavi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Raavi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Raavi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Raavi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Raavi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Raavi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Raavi"/>
      <w:color w:val="2727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Raavi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Raavi"/>
      <w:color w:val="2F5496"/>
      <w:sz w:val="32"/>
      <w:szCs w:val="32"/>
    </w:rPr>
  </w:style>
  <w:style w:type="character" w:styleId="Heading3Char">
    <w:name w:val="Heading 3 Char"/>
    <w:qFormat/>
    <w:rPr>
      <w:rFonts w:eastAsia="Times New Roman" w:cs="Raavi"/>
      <w:color w:val="2F5496"/>
      <w:sz w:val="28"/>
      <w:szCs w:val="28"/>
    </w:rPr>
  </w:style>
  <w:style w:type="character" w:styleId="Heading4Char">
    <w:name w:val="Heading 4 Char"/>
    <w:qFormat/>
    <w:rPr>
      <w:rFonts w:eastAsia="Times New Roman" w:cs="Raavi"/>
      <w:i/>
      <w:iCs/>
      <w:color w:val="2F5496"/>
    </w:rPr>
  </w:style>
  <w:style w:type="character" w:styleId="Heading5Char">
    <w:name w:val="Heading 5 Char"/>
    <w:qFormat/>
    <w:rPr>
      <w:rFonts w:eastAsia="Times New Roman" w:cs="Raavi"/>
      <w:color w:val="2F5496"/>
    </w:rPr>
  </w:style>
  <w:style w:type="character" w:styleId="Heading6Char">
    <w:name w:val="Heading 6 Char"/>
    <w:qFormat/>
    <w:rPr>
      <w:rFonts w:eastAsia="Times New Roman" w:cs="Raavi"/>
      <w:i/>
      <w:iCs/>
      <w:color w:val="595959"/>
    </w:rPr>
  </w:style>
  <w:style w:type="character" w:styleId="Heading7Char">
    <w:name w:val="Heading 7 Char"/>
    <w:qFormat/>
    <w:rPr>
      <w:rFonts w:eastAsia="Times New Roman" w:cs="Raavi"/>
      <w:color w:val="595959"/>
    </w:rPr>
  </w:style>
  <w:style w:type="character" w:styleId="Heading8Char">
    <w:name w:val="Heading 8 Char"/>
    <w:qFormat/>
    <w:rPr>
      <w:rFonts w:eastAsia="Times New Roman" w:cs="Raavi"/>
      <w:i/>
      <w:iCs/>
      <w:color w:val="272727"/>
    </w:rPr>
  </w:style>
  <w:style w:type="character" w:styleId="Heading9Char">
    <w:name w:val="Heading 9 Char"/>
    <w:qFormat/>
    <w:rPr>
      <w:rFonts w:eastAsia="Times New Roman" w:cs="Raavi"/>
      <w:color w:val="272727"/>
    </w:rPr>
  </w:style>
  <w:style w:type="character" w:styleId="TitleChar">
    <w:name w:val="Title Char"/>
    <w:qFormat/>
    <w:rPr>
      <w:rFonts w:ascii="Calibri Light" w:hAnsi="Calibri Light" w:eastAsia="Times New Roman" w:cs="Raavi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Raavi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BodyTextChar">
    <w:name w:val="Body Text Char"/>
    <w:qFormat/>
    <w:rPr>
      <w:rFonts w:ascii="DRChatrikWeb" w:hAnsi="DRChatrikWeb" w:cs="DRChatrikWeb"/>
      <w:kern w:val="2"/>
      <w:sz w:val="22"/>
      <w:szCs w:val="22"/>
    </w:rPr>
  </w:style>
  <w:style w:type="character" w:styleId="BodyText2Char">
    <w:name w:val="Body Text 2 Char"/>
    <w:qFormat/>
    <w:rPr>
      <w:rFonts w:ascii="DRChatrikWeb" w:hAnsi="DRChatrikWeb" w:cs="DRChatrikWeb"/>
      <w:b/>
      <w:kern w:val="2"/>
      <w:sz w:val="40"/>
      <w:szCs w:val="40"/>
    </w:rPr>
  </w:style>
  <w:style w:type="character" w:styleId="BodyText3Char">
    <w:name w:val="Body Text 3 Char"/>
    <w:qFormat/>
    <w:rPr>
      <w:rFonts w:ascii="DRChatrikWeb" w:hAnsi="DRChatrikWeb" w:cs="DRChatrikWeb"/>
      <w:b/>
      <w:kern w:val="2"/>
      <w:sz w:val="36"/>
      <w:szCs w:val="36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Raavi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DRChatrikWeb" w:hAnsi="DRChatrikWeb" w:cs="DRChatrikWeb"/>
      <w:kern w:val="2"/>
      <w:lang w:val="en-CA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Raavi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20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Times New Roman"/>
      <w:color w:val="auto"/>
      <w:sz w:val="24"/>
      <w:szCs w:val="20"/>
      <w:lang w:val="en-US" w:eastAsia="en-US" w:bidi="ar-SA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CA" w:bidi="ar-SA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DRChatrikWeb" w:hAnsi="DRChatrikWeb" w:cs="DRChatrikWeb"/>
      <w:b/>
      <w:kern w:val="2"/>
      <w:sz w:val="40"/>
      <w:szCs w:val="40"/>
      <w:lang w:val="en-CA" w:bidi="ar-SA"/>
    </w:rPr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DRChatrikWeb" w:hAnsi="DRChatrikWeb" w:cs="DRChatrikWeb"/>
      <w:b/>
      <w:kern w:val="2"/>
      <w:sz w:val="36"/>
      <w:szCs w:val="36"/>
      <w:lang w:val="en-CA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00:02:00Z</dcterms:created>
  <dc:creator>14169925489</dc:creator>
  <dc:description/>
  <cp:keywords/>
  <dc:language>en-US</dc:language>
  <cp:lastModifiedBy>14169925489</cp:lastModifiedBy>
  <dcterms:modified xsi:type="dcterms:W3CDTF">2025-11-27T03:16:00Z</dcterms:modified>
  <cp:revision>8</cp:revision>
  <dc:subject/>
  <dc:title/>
</cp:coreProperties>
</file>